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– управление образования и молодежной политики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 Примерное положение</w:t>
      </w:r>
    </w:p>
    <w:p>
      <w:pPr>
        <w:pStyle w:val="Normal"/>
        <w:rPr/>
      </w:pPr>
      <w:r>
        <w:rPr>
          <w:b/>
          <w:sz w:val="28"/>
          <w:szCs w:val="28"/>
        </w:rPr>
        <w:t>об оплате труда  работников муниципа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учреждений, реализующ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ую общеобразовательную программу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ошкольного образования в городе Рязан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ое решением Рязанской город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от 29.11.2010 № 604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, и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ой городской Думы от 30.08.2012 № 327-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обращение главы администрации города Рязани от______   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, в соответствии с Федеральным законом от 06.10.2003 № 131-ФЗ     «Об общих принципах организации местного самоуправления в Российской Федерации», статьей 144 Трудового кодекса Российской Федерации, руководствуясь Уставом муниципального образования - городской округ город Рязань Рязанской области, Рязанская городская Дума р е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римерное положение об оплате труда работников муниципальных образовательных учреждений, реализующих основную общеобразовательную программу дошкольного образования в городе Рязани, утвержденное решением Рязанской городской Думы от 29.11.2010 № 60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дпункт 2.8.9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8.9. Выплаты стимулирующего характера устанавливаются приказом руководителя учреждения в пределах фонда оплаты труда. Конкретный размер выплаты работникам учреждений определяется руководителем учреждения с учетом мнения представительного органа работников либо коллективным договором, трудовым договором. Максимальным размером стимулирующие выплаты не ограничены (за исключением выплат, предусмотренных пунктом 2.8.5 Примерного положения)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ункт 3.2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3.2. Администрация города Рязани может устанавливать руководителю учреждения выплаты стимулирующего характера. В этих целях учреждения вправе в пределах фонда оплаты труда создать премиальный фонд на выплаты стимулирующего характера руководителям в размере не превышающем 5% фонда оплаты труда. Неиспользованные средства премиального фонда на выплаты стимулирующего характера руководителям могут быть направлены на выплаты стимулирующего характера работникам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кретный процент премиального фонда на выплаты стимулирующего характера руководителям учреждений устанавливается приказом управления образования и молодежной политики администрации города Рязани на очередной финансовый год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ункт 3.3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3.3. Порядок и условия распределения премиального фонда на выплаты стимулирующего характера руководителям учреждений определяются постановлением администрации города Рязани.»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4) пункт 3.10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3.10. Выплаты стимулирующего характера заместителям руководителя учреждения, главному бухгалтеру выплачиваются в порядке, предусмотренном Положением о премировании, разработанном в учреждении, в пределах фонда оплаты труда.»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5) первый абзац  пункта 4.1.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4.1. Работникам учреждений может выплачиваться материальная помощь (в том числе к юбилейным датам) на основании личного заявления работника учреждения и коллективного договора или иного локального акта учреждения, утвержденного руководителем учреждения с учетом мнения представительного органа работников учреждения, в пределах средств фонда оплаты труда.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иложение № 1 изложить в следующей редакции: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/>
      </w:pPr>
      <w:r>
        <w:rPr>
          <w:sz w:val="28"/>
          <w:szCs w:val="28"/>
        </w:rPr>
        <w:t>«Приложение  № 1</w:t>
      </w:r>
    </w:p>
    <w:p>
      <w:pPr>
        <w:pStyle w:val="Normal"/>
        <w:ind w:left="4320" w:firstLine="720"/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рному положению об оплате труда работников муниципальных образовательных учреждений, реализующих основную общеобразовательную программу 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ния 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в городе Рязани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е размеры  должностных окладов, повышающих коэффициентов учебно-вспомогательного персон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3600"/>
        <w:gridCol w:w="2880"/>
        <w:gridCol w:w="542"/>
      </w:tblGrid>
      <w:tr>
        <w:trPr>
          <w:trHeight w:val="54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в зависимости от занимаемой должности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 должност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вспомогательного персонала первого уровня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ставка) 2035 руб.</w:t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 воспит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 должност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вспомогательного персонала второго уровня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ставка) 2131 руб.</w:t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ладший воспитател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7) приложение № 2 изложить в следующей редакции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«Приложение № 2</w:t>
      </w:r>
    </w:p>
    <w:p>
      <w:pPr>
        <w:pStyle w:val="Normal"/>
        <w:ind w:left="4320" w:firstLine="720"/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 Примерному положению об оплате труда работников  муниципальных образовательных учреждений, реализующих основную общеобразовательную программу 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ния 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в городе Рязани</w:t>
      </w:r>
    </w:p>
    <w:p>
      <w:pPr>
        <w:pStyle w:val="ConsPlusNormal"/>
        <w:widowControl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комендуемые размеры  должностных окладов, повышающих             коэффициентов педагогических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79"/>
        <w:gridCol w:w="3897"/>
        <w:gridCol w:w="2940"/>
        <w:gridCol w:w="543"/>
      </w:tblGrid>
      <w:tr>
        <w:trPr>
          <w:trHeight w:val="789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в зависимости от занимаемой должности </w:t>
            </w:r>
          </w:p>
        </w:tc>
        <w:tc>
          <w:tcPr>
            <w:tcW w:w="54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  <w:tr>
        <w:trPr>
          <w:trHeight w:val="329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ей  педагогических работник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ставка) 3180 руб.</w:t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ической культуре, музыкальный руководител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педагог-психоло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, учитель-дефектолог, учитель-логопед (логопед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) приложение № 3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3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 Примерному положению об оплате труда работников муниципальных образовательных учреждений, реализующих основную общеобразовательную программу 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ния </w:t>
      </w:r>
    </w:p>
    <w:p>
      <w:pPr>
        <w:pStyle w:val="Normal"/>
        <w:ind w:left="4320" w:firstLine="720"/>
        <w:jc w:val="right"/>
        <w:rPr>
          <w:color w:val="FF0000"/>
        </w:rPr>
      </w:pPr>
      <w:r>
        <w:rPr>
          <w:sz w:val="28"/>
          <w:szCs w:val="28"/>
        </w:rPr>
        <w:t>в городе Рязани</w:t>
      </w:r>
      <w:r>
        <w:rPr>
          <w:color w:val="FF0000"/>
        </w:rPr>
        <w:tab/>
      </w:r>
    </w:p>
    <w:p>
      <w:pPr>
        <w:pStyle w:val="Normal"/>
        <w:ind w:left="4320" w:firstLine="72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е размеры  должностных окладов, повышающих коэффициентов работников, занимающих должности  специалистов и служащих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83"/>
        <w:gridCol w:w="2475"/>
        <w:gridCol w:w="54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квалификационным уровня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в</w:t>
            </w:r>
          </w:p>
          <w:p>
            <w:pPr>
              <w:pStyle w:val="Normal"/>
              <w:tabs>
                <w:tab w:val="clear" w:pos="708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и 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54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napToGrid w:val="false"/>
              <w:ind w:left="2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10" w:leader="none"/>
              </w:tabs>
              <w:ind w:left="5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аш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еотраслевые должности служащих первого уровня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ставка) 2332 руб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итель, калькулятор, кассир,   секретарь - машинистк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щеотраслевые должности служащих второго уровня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ставка) 2650 руб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хозяйство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</w:t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производством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еф-повар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еотраслевые должности служащих третьего уровн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ставка) 2756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, инженер по охране труда и технике безопас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                                 "ведущий"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7</w:t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) приложение № 4 изложить в следующей редакции: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5664" w:firstLine="708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риложение № 4</w:t>
      </w:r>
    </w:p>
    <w:p>
      <w:pPr>
        <w:pStyle w:val="Normal"/>
        <w:ind w:left="4320" w:firstLine="720"/>
        <w:jc w:val="right"/>
        <w:rPr/>
      </w:pPr>
      <w:r>
        <w:rPr>
          <w:color w:val="0000FF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 Примерному положению об оплате труда работников муниципальных образовательных учреждений, реализующих основную общеобразовательную программу 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ния 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в городе Рязани</w:t>
      </w:r>
    </w:p>
    <w:p>
      <w:pPr>
        <w:pStyle w:val="ConsPlusNormal"/>
        <w:widowControl/>
        <w:spacing w:before="12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е размеры  должностных окладов, повышающих коэффициентов профессий рабочих</w:t>
      </w:r>
    </w:p>
    <w:p>
      <w:pPr>
        <w:pStyle w:val="ConsPlusNormal"/>
        <w:widowControl/>
        <w:spacing w:before="120" w:after="0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79"/>
        <w:gridCol w:w="2881"/>
        <w:gridCol w:w="543"/>
      </w:tblGrid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рабочих, отнесенные к квалификационным уровня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в зависимости от занимаемой должности</w:t>
            </w:r>
          </w:p>
        </w:tc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0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</w:t>
            </w:r>
          </w:p>
          <w:p>
            <w:pPr>
              <w:pStyle w:val="ConsPlusNormal"/>
              <w:widowControl/>
              <w:ind w:right="10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еотраслевые  профессии рабочих первого уровня»</w:t>
            </w:r>
          </w:p>
          <w:p>
            <w:pPr>
              <w:pStyle w:val="ConsPlusNormal"/>
              <w:ind w:right="10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ставка) 1876 руб.</w:t>
            </w:r>
          </w:p>
        </w:tc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right="10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квалификационный уровен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, выпуск 1, раздел «Профессии рабочих, общие для всех отраслей народного хозяйства», общероссийским классификатором профессий рабочих, должностей служащих и тарифных разрядов ( далее - ОКПДТР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квалификационный разряд)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квалификационный разряд)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квалификационный разряд)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 рабочих,  отнесенные  к  первому                     квалификационному  уровню,  при  выполнении     работ   по    профессии    с    производным         наименованием "старший" (старший по смене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еотраслевые профессии рабочих второго уровня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ставка) 2131 руб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рофессий рабочих, по  которым  предусмотрено    присвоение    4    и     5 квалификационных разрядов в соответствии с Единым             тарифно-квалификационным справочником  работ  и  профессий  рабочих,             выпуск 1, раздел "Профессии рабочих,  общие   для  всех  отраслей  народного  хозяйства", ОКПДТР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 квалификационный разряд)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квалификационный разряд)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рофессий рабочих, по  которым предусмотрено    присвоение    6    и     7 квалификационных разрядов в соответствии  с Единым             тарифно-квалификационным справочником  работ  и  профессий  рабочих, выпуск 1, раздел "Профессии рабочих,  общие для всех отраслей народного хозяйства", ОКПДТ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3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 квалификационный разряд)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5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7 квалификационный разряд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рофессий рабочих, по  которым    предусмотрено      присвоение          8 квалификационного разряда в соответствии  с Единым             тарифно-квалификационным   справочником  работ  и  профессий  рабочих,  выпуск 1, раздел "Профессии рабочих,  общие  для всех отраслей народного хозяйства", ОКПДТР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</w:t>
            </w:r>
          </w:p>
        </w:tc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      профессий       рабочих, предусмотренных  1  -  3  квалификационными уровнями     настоящей     профессиональной  квалификационной группы, выполняющих важные (особо  важные)  и   ответственные   (особо ответственные работы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3 - 0,79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10) приложение № 5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6480" w:firstLine="600"/>
        <w:rPr/>
      </w:pPr>
      <w:r>
        <w:rPr>
          <w:sz w:val="28"/>
          <w:szCs w:val="28"/>
        </w:rPr>
        <w:t>«Приложение № 5</w:t>
      </w:r>
    </w:p>
    <w:p>
      <w:pPr>
        <w:pStyle w:val="Normal"/>
        <w:ind w:left="4320" w:firstLine="720"/>
        <w:jc w:val="righ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 Примерному положению об  оплате труда работников муниципальных образовательных учреждений, реализующих основную общеобразовательную программу 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ния 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в городе Рязани</w:t>
      </w:r>
    </w:p>
    <w:p>
      <w:pPr>
        <w:pStyle w:val="Normal"/>
        <w:ind w:left="72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мые размеры  должностных окладов, повышающи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ов медицинских работников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2235"/>
        <w:gridCol w:w="45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й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квалификационным уровня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в зависимости от занимаемой должности</w:t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редний медицинский и фармацевтический персонал»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ставка) 3127 руб.</w:t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торая категор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ервая категор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сшая категор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) пункт 1 приложения № 8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При расчете средней заработной платы учитывается должностные оклады, выплаты по повышающим коэффициентам и выплаты стимулирующего характера работников основного персонала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пункт 5 приложения № 8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Средняя заработная плата работников основного персонала учреждения определяется путем деления суммы должностных окладов, выплат по повышающим коэффициентам и выплат стимулирующего характера работников основного персонала учреждения за отработанное 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, предшествующего году установления должностного оклада руководителя учреждения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девятый абзац пункта 3 приложения № 9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rFonts w:cs="Times New Roman" w:ascii="Times New Roman" w:hAnsi="Times New Roman"/>
          <w:sz w:val="28"/>
          <w:szCs w:val="28"/>
        </w:rPr>
        <w:t>- преподавателям учреждений дополнительного образования детей (культуры и искусства, в т.ч. музыкальных и художественных), преподавателям специальных дисциплин музыкальных и художественных общеобразовательных учреждений, преподавателям музыкальных дисциплин педагогических училищ (педагогических колледжей), учителям музыки, музыкальным руководителям, концертмейстерам.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4) дополнить пункт 3 приложения № 9 абзацем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 педагогическим работникам учреждений среднего профессионального образования (отделений): культуры и искусства, музыкально-педагогических, художественно-графических, музыкальных.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приложением № 11 следующего содержа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480" w:firstLine="36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риложение № 11</w:t>
      </w:r>
    </w:p>
    <w:p>
      <w:pPr>
        <w:pStyle w:val="Normal"/>
        <w:ind w:left="4320" w:firstLine="720"/>
        <w:jc w:val="righ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 Примерному положению об  оплате труда работников муниципальных образовательных учреждений, реализующих основную общеобразовательную программу 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ния 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в городе Рязан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  <w:br/>
        <w:t>учреждений, организаций и должностей, время работы в которых засчитывается в педагогический стаж работников образова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  <w:gridCol w:w="5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й и организац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bookmarkStart w:id="0" w:name="sub_11100"/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I</w:t>
            </w:r>
            <w:bookmarkEnd w:id="0"/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 (в том числе образовательные учреждения высшего профессионального образования, высшие и средние военные образовательные учреждения, образовательные учреждения дополнительного профессионального образования (повышения квалификации специалистов); учреждения здравоохранения и социального обеспечения: дома ребенка, детские санатории, клиники, поликлиники, больницы и др., а также отделения, палаты для детей в учреждениях для взрослы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I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, преподаватели, учителя-дефектологи, учителя-логопеды, логопеды, преподаватели-организаторы (основ безопасности жизнедеятельности, допризывной подготовки), руководители физического воспитания, старшие мастера, мастера производственного обучения (в том числе обучения вождению транспортных средств, работе на сельскохозяйственных машинах, работе на пишущих машинах и другой организационной технике), старшие методисты, методисты, старшие инструкторы-методисты, инструкторы-методисты (в том числе по физической культуре и спорту, по туризму), концертмейстеры, музыкальные руководители, старшие воспитатели, воспитатели, классные воспитатели, социальные педагоги, педагоги-психологи, педагоги-организаторы, педагоги дополнительного образования, старшие тренеры-преподаватели, тренеры-преподаватели, старшие вожатые (пионервожатые), инструкторы по физкультуре, инструкторы по труду, директора (начальники, заведующие), заместители директоров (начальников, заведующих) по учебной, учебно-воспитательной, учебно-производственной, воспитательной, культурно-воспитательной работе, по производственному обучению (работе), по иностранному языку, по учебно-летной подготовке, по общеобразовательной подготовке, по режиму, заведующие учебной частью, заведующие (начальники) практикой, учебно-консультационными пунктами, логопедическими пунктами, интернатами, отделениями, отделами, лабораториями, кабинетами, секциями, филиалами, курсов и другими структурными подразделениями, деятельность которых связана с образовательным (воспитательным) процессом, методическим обеспечением; старшие дежурные по режиму, дежурные по режиму, аккомпаниаторы, культорганизаторы, экскурсоводы; профессорско-преподавательский состав (работа, служба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bookmarkStart w:id="1" w:name="sub_11200"/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II</w:t>
            </w:r>
            <w:bookmarkEnd w:id="1"/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(учебно-методические) учреждения всех наименований (независимо от ведомственной подчиненност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II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, их заместители, заведующие секторами, кабинетами, лабораториями, отделами; научные сотрудники, деятельность которых связана с методическим обеспечением; старшие методисты, методисты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bookmarkStart w:id="2" w:name="sub_11300"/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III</w:t>
            </w:r>
            <w:bookmarkEnd w:id="2"/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11301"/>
            <w:r>
              <w:rPr>
                <w:rFonts w:cs="Times New Roman" w:ascii="Times New Roman" w:hAnsi="Times New Roman"/>
                <w:sz w:val="28"/>
                <w:szCs w:val="28"/>
              </w:rPr>
              <w:t>1. Органы управления образованием и органы (структурные подразделения), осуществляющие руководство образовательными учреждениями</w:t>
            </w:r>
            <w:bookmarkEnd w:id="3"/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sub_11302"/>
            <w:r>
              <w:rPr>
                <w:rFonts w:cs="Times New Roman" w:ascii="Times New Roman" w:hAnsi="Times New Roman"/>
                <w:sz w:val="28"/>
                <w:szCs w:val="28"/>
              </w:rPr>
              <w:t>2. Отделы (бюро) технического обучения, отделы кадров организаций, подразделений министерств (ведомств), занимающиеся вопросами подготовки и повышения квалификации кадров на производстве</w:t>
            </w:r>
            <w:bookmarkEnd w:id="4"/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III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уководящие, инспекторские, методические должности, инструкторские, а также другие должности специалистов (за исключением работы на должностях, связанных с экономической, финансовой, хозяйственной деятельностью, со строительством, снабжением, делопроизводством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Штатные преподаватели, мастера производственного обучения рабочих на производстве, руководящие, инспекторские, инженерные, методические должности, деятельность которых связана с вопросами подготовки и повышения квалификации кадр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bookmarkStart w:id="5" w:name="sub_11400"/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IV</w:t>
            </w:r>
            <w:bookmarkEnd w:id="5"/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 РОСТО (ДОСААФ) и гражданской ави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IV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ящий, командно-летный, командно-инструкторский, инженерно-инструкторский, инструкторский и преподавательский состав, мастера производственного обучения, инженеры-инструкторы-методисты, инженеры-летчики-методисты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0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bookmarkStart w:id="6" w:name="sub_11500"/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V</w:t>
            </w:r>
            <w:bookmarkEnd w:id="6"/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жития учреждений, предприятий и организаций, жилищно-эксплуатационные организации, молодежные жилищные комплексы, детские кинотеатры, театры юного зрителя, кукольные театры, культурно-просветительские учреждения и подразделения предприятий и организаций по работе с детьми и подростк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V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педагоги-организаторы, педагоги-психологи (психологи), преподаватели, педагоги дополнительного образования (руководители кружков) для детей и подростков, инструкторы и инструкторы-методисты, тренеры-преподаватели и другие специалисты по работе с детьми и подростками, заведующие детскими отделами, секторам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bookmarkStart w:id="7" w:name="sub_11600"/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VI</w:t>
            </w:r>
            <w:bookmarkEnd w:id="7"/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равительные колонии, воспитательные колонии, следственные изоляторы и тюрьмы, лечебно-исправительные учрежд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VI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(служба) при наличии педагогического образования на должностях: заместитель начальника по воспитательной работе, начальник отряда, старший инспектор, инспектор по общеобразовательной работе (обучению), старший инспектор-методист и инспектор-методист, старший инженер и инженер по производственно-техническому обучению, старший мастер и мастер производственного обучения, старший инспектор и инспектор по охране и режиму, заведующий учебно-техническим кабинетом, психоло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нести изменение в решение Рязанской городской Думы от 30.08.2012 № 32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внесении изменений в решение Рязанской городской Думы от 29.11.2012 № 60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Положения об оплате труда работников образовательных учреждений, реализующих основную общеобразовательную программу дошкольного образования в городе Рязани», изложив пункт 2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 Настоящее решение вступает в силу с 1 сентября 2012 года, за исключением подпункта 2.8.5 пункта 2.8 Примерного положения об оплате труда работников муниципальных образовательных учреждений, реализующих основную общеобразовательную программу дошкольного образования в городе Ряза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ункт 2.8.5 пункта 2.8 вступает в силу с 1 января 2013 года.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октября 2012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Настоящее решение подлежит официальному опубликовани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Разместить настоящее решение на официальном сайте Рязанской городской Думы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исполнением настоящего решения возложить на комитет по бюджету, налогам и инвестициям (А.Н. Барулин), комитет по образованию, науке и молодежной политике (В.С. Гур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Л.И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                                               А.А. 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                                 А.Г. П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                                                         С.В. Сапуно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18"/>
      <w:szCs w:val="18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7:36:00Z</dcterms:created>
  <dc:creator>Качина В.А.</dc:creator>
  <dc:description/>
  <cp:keywords/>
  <dc:language>en-US</dc:language>
  <cp:lastModifiedBy>olgas</cp:lastModifiedBy>
  <cp:lastPrinted>2012-09-12T17:02:00Z</cp:lastPrinted>
  <dcterms:modified xsi:type="dcterms:W3CDTF">2012-09-12T13:06:00Z</dcterms:modified>
  <cp:revision>133</cp:revision>
  <dc:subject/>
  <dc:title/>
</cp:coreProperties>
</file>